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e-survey Te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. What is a c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types of cells ar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re do cells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difference between haploid and dipl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NA stand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NA is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poptosis is which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mit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9. What is mei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ich part of the human body (yours) is made-up of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me as many organelles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difference between eukaryotic and prokaryotic cell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08:00Z</dcterms:created>
  <dc:creator>U Maine Farmington</dc:creator>
  <dc:description/>
  <cp:keywords/>
  <dc:language>en-US</dc:language>
  <cp:lastModifiedBy>U Maine Farmington</cp:lastModifiedBy>
  <dcterms:modified xsi:type="dcterms:W3CDTF">2008-04-10T06:14:00Z</dcterms:modified>
  <cp:revision>1</cp:revision>
  <dc:subject/>
  <dc:title>Biology</dc:title>
</cp:coreProperties>
</file>